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теровой Ольги Вячеслав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 в системе здравоохранения, высокий профессионализм, трудолюбие, чуткое отношение к пациентам и верность медицине и в связи с Днем медицинского работника наградить Почетной грамотой Думы Соликамского городского округа Нестерову Ольгу Вячеславовны, главную медицинскую сестру Государственного бюджетного учреждения здравоохранения Пермского края «Станция скорой медицинской помощи г. 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42:00Z</dcterms:created>
  <dc:creator>User</dc:creator>
  <dc:description/>
  <dc:language>en-US</dc:language>
  <cp:lastModifiedBy>Белова Евгения Александровна</cp:lastModifiedBy>
  <cp:lastPrinted>2022-07-22T11:18:00Z</cp:lastPrinted>
  <dcterms:modified xsi:type="dcterms:W3CDTF">2024-05-07T04:42:00Z</dcterms:modified>
  <cp:revision>2</cp:revision>
  <dc:subject/>
  <dc:title>Проект</dc:title>
</cp:coreProperties>
</file>